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" w:hanging="73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37" w:hanging="73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4438015" cy="360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color w:val="008000"/>
          <w:szCs w:val="32"/>
        </w:rPr>
      </w:pPr>
      <w:r>
        <w:rPr>
          <w:bCs/>
          <w:color w:val="008000"/>
          <w:szCs w:val="32"/>
        </w:rPr>
        <w:t>REGIONE LAZIO</w:t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>ASSESSORATO AGRICOLTURA</w:t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 xml:space="preserve">DIREZIONE REGIONALE AGRICOLTURA </w:t>
      </w:r>
    </w:p>
    <w:p>
      <w:pPr>
        <w:pStyle w:val="Subtitle"/>
        <w:rPr>
          <w:bCs/>
          <w:color w:val="008000"/>
          <w:sz w:val="40"/>
          <w:szCs w:val="40"/>
        </w:rPr>
      </w:pPr>
      <w:r>
        <w:rPr>
          <w:bCs/>
          <w:color w:val="008000"/>
          <w:sz w:val="40"/>
          <w:szCs w:val="40"/>
        </w:rPr>
      </w:r>
    </w:p>
    <w:p>
      <w:pPr>
        <w:pStyle w:val="Subtitle"/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  <w:t>PROGRAMMA DI SVILUPPO RURALE DEL LAZIO 2007/2013</w:t>
      </w:r>
    </w:p>
    <w:p>
      <w:pPr>
        <w:pStyle w:val="Subtitle"/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  <w:t>ATTUATIVO REG. (CE) N. 1698/05</w:t>
      </w:r>
    </w:p>
    <w:p>
      <w:pPr>
        <w:pStyle w:val="Subtitle"/>
        <w:rPr>
          <w:bCs/>
          <w:color w:val="008000"/>
          <w:sz w:val="40"/>
          <w:szCs w:val="40"/>
        </w:rPr>
      </w:pPr>
      <w:r>
        <w:rPr>
          <w:bCs/>
          <w:color w:val="008000"/>
          <w:sz w:val="40"/>
          <w:szCs w:val="40"/>
        </w:rPr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 xml:space="preserve">MISURA 214 </w:t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>“</w:t>
      </w:r>
      <w:r>
        <w:rPr>
          <w:bCs/>
          <w:color w:val="008000"/>
          <w:sz w:val="32"/>
          <w:szCs w:val="32"/>
        </w:rPr>
        <w:t>Pagamenti agroambientali”</w:t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bCs/>
          <w:color w:val="008000"/>
          <w:sz w:val="32"/>
          <w:szCs w:val="32"/>
        </w:rPr>
      </w:pPr>
      <w:r>
        <w:rPr>
          <w:bCs/>
          <w:color w:val="008000"/>
          <w:sz w:val="32"/>
          <w:szCs w:val="32"/>
        </w:rPr>
        <w:t>AVVISO PUBBLICO</w:t>
      </w:r>
    </w:p>
    <w:p>
      <w:pPr>
        <w:pStyle w:val="Normal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  <w:t xml:space="preserve">Annualità 2008 </w:t>
      </w:r>
    </w:p>
    <w:p>
      <w:pPr>
        <w:pStyle w:val="Normal"/>
        <w:jc w:val="center"/>
        <w:rPr>
          <w:b/>
          <w:b/>
          <w:bCs/>
          <w:color w:val="008000"/>
          <w:sz w:val="48"/>
          <w:szCs w:val="48"/>
        </w:rPr>
      </w:pPr>
      <w:r>
        <w:rPr>
          <w:b/>
          <w:bCs/>
          <w:color w:val="008000"/>
          <w:sz w:val="48"/>
          <w:szCs w:val="48"/>
        </w:rPr>
      </w:r>
    </w:p>
    <w:p>
      <w:pPr>
        <w:pStyle w:val="Normal"/>
        <w:ind w:left="737" w:hanging="737"/>
        <w:jc w:val="center"/>
        <w:rPr>
          <w:b/>
          <w:b/>
          <w:bCs/>
          <w:color w:val="008000"/>
          <w:sz w:val="56"/>
          <w:szCs w:val="56"/>
        </w:rPr>
      </w:pPr>
      <w:r>
        <w:rPr>
          <w:b/>
          <w:bCs/>
          <w:color w:val="008000"/>
          <w:sz w:val="56"/>
          <w:szCs w:val="56"/>
        </w:rPr>
        <w:t>ALLEGATO 5</w:t>
      </w:r>
    </w:p>
    <w:p>
      <w:pPr>
        <w:pStyle w:val="Normal"/>
        <w:ind w:left="737" w:hanging="737"/>
        <w:jc w:val="center"/>
        <w:rPr>
          <w:b/>
          <w:b/>
          <w:bCs/>
          <w:color w:val="008000"/>
          <w:sz w:val="48"/>
          <w:szCs w:val="48"/>
        </w:rPr>
      </w:pPr>
      <w:r>
        <w:rPr>
          <w:b/>
          <w:bCs/>
          <w:color w:val="008000"/>
          <w:sz w:val="48"/>
          <w:szCs w:val="48"/>
        </w:rPr>
        <w:t xml:space="preserve">DICHIARAZIONE SOSTITUTIVA </w:t>
      </w:r>
    </w:p>
    <w:p>
      <w:pPr>
        <w:pStyle w:val="Normal"/>
        <w:ind w:left="737" w:hanging="737"/>
        <w:jc w:val="center"/>
        <w:rPr>
          <w:b/>
          <w:b/>
          <w:bCs/>
          <w:color w:val="008000"/>
          <w:sz w:val="48"/>
          <w:szCs w:val="48"/>
        </w:rPr>
      </w:pPr>
      <w:r>
        <w:rPr>
          <w:b/>
          <w:bCs/>
          <w:color w:val="008000"/>
          <w:sz w:val="48"/>
          <w:szCs w:val="48"/>
        </w:rPr>
        <w:t xml:space="preserve">ED IMPEGNO TECNICO, </w:t>
      </w:r>
    </w:p>
    <w:p>
      <w:pPr>
        <w:pStyle w:val="Normal"/>
        <w:ind w:left="737" w:hanging="737"/>
        <w:jc w:val="center"/>
        <w:rPr>
          <w:i/>
          <w:i/>
          <w:sz w:val="48"/>
          <w:szCs w:val="48"/>
          <w:u w:val="single"/>
        </w:rPr>
      </w:pPr>
      <w:r>
        <w:rPr>
          <w:b/>
          <w:bCs/>
          <w:color w:val="008000"/>
          <w:sz w:val="48"/>
          <w:szCs w:val="48"/>
        </w:rPr>
        <w:t>COMPRENSIVE DELLE SCHEDE TECNICHE DI AZIONE</w:t>
      </w:r>
    </w:p>
    <w:p>
      <w:pPr>
        <w:pStyle w:val="TextBodyIndent"/>
        <w:ind w:left="0" w:hanging="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ind w:right="567" w:hanging="0"/>
        <w:jc w:val="center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p>
      <w:pPr>
        <w:pStyle w:val="Normal"/>
        <w:spacing w:before="60" w:after="60"/>
        <w:ind w:right="567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60" w:after="60"/>
        <w:ind w:right="567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Programma di Sviluppo Rurale 2007-2013 della Regione Lazio – Asse II  -</w:t>
      </w:r>
    </w:p>
    <w:p>
      <w:pPr>
        <w:pStyle w:val="Normal"/>
        <w:spacing w:before="60" w:after="60"/>
        <w:ind w:righ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LLO DI DICHIARAZIONE DEL RICHIEDENTE</w:t>
      </w:r>
    </w:p>
    <w:p>
      <w:pPr>
        <w:pStyle w:val="Normal"/>
        <w:spacing w:before="60" w:after="60"/>
        <w:ind w:right="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LI IMPEGNI RELATIVI ALLA NATURA SPECIFICA DELL’AVVISO PUBBLICO</w:t>
      </w:r>
    </w:p>
    <w:p>
      <w:pPr>
        <w:pStyle w:val="Normal"/>
        <w:ind w:right="567" w:hanging="0"/>
        <w:jc w:val="center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p>
      <w:pPr>
        <w:pStyle w:val="Normal"/>
        <w:ind w:right="567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CHIARAZIONE SOSTITUTVA E DI IMPEGNO TECNICO</w:t>
      </w:r>
    </w:p>
    <w:p>
      <w:pPr>
        <w:pStyle w:val="Normal"/>
        <w:ind w:right="567" w:hanging="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ai sensi degli artt. 46 e 47 del PR 445 del 28/12/200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4255</wp:posOffset>
                </wp:positionH>
                <wp:positionV relativeFrom="paragraph">
                  <wp:posOffset>254635</wp:posOffset>
                </wp:positionV>
                <wp:extent cx="4923790" cy="237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567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8.7pt;mso-wrap-distance-left:9.05pt;mso-wrap-distance-right:9.05pt;mso-wrap-distance-top:0pt;mso-wrap-distance-bottom:0pt;margin-top:20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567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567"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lineRule="auto" w:line="360"/>
        <w:ind w:right="567" w:hanging="0"/>
        <w:rPr>
          <w:sz w:val="18"/>
          <w:szCs w:val="18"/>
        </w:rPr>
      </w:pPr>
      <w:r>
        <w:rPr>
          <w:sz w:val="18"/>
          <w:szCs w:val="18"/>
        </w:rPr>
        <w:t>_l_  sottoscritto</w:t>
      </w:r>
    </w:p>
    <w:p>
      <w:pPr>
        <w:pStyle w:val="Normal"/>
        <w:spacing w:lineRule="auto" w:line="360"/>
        <w:ind w:right="567" w:hanging="0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71755</wp:posOffset>
                </wp:positionV>
                <wp:extent cx="1837690" cy="2374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67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ind w:right="567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1755</wp:posOffset>
                </wp:positionH>
                <wp:positionV relativeFrom="paragraph">
                  <wp:posOffset>71755</wp:posOffset>
                </wp:positionV>
                <wp:extent cx="20662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5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67" w:hanging="0"/>
        <w:rPr>
          <w:b/>
          <w:b/>
          <w:bCs/>
          <w:sz w:val="20"/>
          <w:bdr w:val="single" w:sz="4" w:space="0" w:color="000000"/>
        </w:rPr>
      </w:pPr>
      <w:r>
        <w:rPr>
          <w:sz w:val="18"/>
          <w:szCs w:val="18"/>
        </w:rPr>
        <w:t xml:space="preserve">Titolare della domanda n.  </w:t>
      </w:r>
      <w:r>
        <w:rPr>
          <w:b/>
          <w:bCs/>
          <w:sz w:val="20"/>
        </w:rPr>
        <w:t xml:space="preserve">  CUAA </w:t>
      </w:r>
      <w:r>
        <w:rPr>
          <w:b/>
          <w:bCs/>
          <w:sz w:val="20"/>
          <w:bdr w:val="single" w:sz="4" w:space="0" w:color="000000"/>
        </w:rPr>
        <w:t xml:space="preserve">      </w:t>
      </w:r>
    </w:p>
    <w:p>
      <w:pPr>
        <w:pStyle w:val="Normal"/>
        <w:spacing w:lineRule="auto" w:line="360"/>
        <w:ind w:right="567" w:hanging="0"/>
        <w:rPr>
          <w:sz w:val="18"/>
          <w:szCs w:val="18"/>
        </w:rPr>
      </w:pPr>
      <w:r>
        <w:rPr>
          <w:sz w:val="18"/>
          <w:szCs w:val="18"/>
        </w:rPr>
        <w:t>avendo presentato domanda di aiuto/pagamento per ottenere gli aiuti a valere sul Programma di Sviluppo Rurale 2007-2013 della Regione Lazio – Asse II  - Misura 214 “Pagamenti agro-ambientali” - Bando approvato con DGR n……..… del …../…../……….</w:t>
      </w:r>
    </w:p>
    <w:p>
      <w:pPr>
        <w:pStyle w:val="Normal"/>
        <w:spacing w:lineRule="auto" w:line="360" w:before="100" w:after="100"/>
        <w:ind w:right="567" w:hanging="0"/>
        <w:jc w:val="both"/>
        <w:rPr/>
      </w:pPr>
      <w:r>
        <w:rPr>
          <w:sz w:val="20"/>
        </w:rPr>
        <w:t xml:space="preserve">Misura  214 “Pagamenti agro-ambientali”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 xml:space="preserve">  </w:t>
      </w:r>
    </w:p>
    <w:p>
      <w:pPr>
        <w:pStyle w:val="Normal"/>
        <w:spacing w:lineRule="auto" w:line="360" w:before="100" w:after="100"/>
        <w:ind w:right="567" w:hanging="0"/>
        <w:jc w:val="both"/>
        <w:rPr>
          <w:sz w:val="20"/>
        </w:rPr>
      </w:pPr>
      <w:r>
        <w:rPr>
          <w:sz w:val="20"/>
        </w:rPr>
        <w:t>Azione/i 214.1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i/>
          <w:sz w:val="20"/>
        </w:rPr>
        <w:t xml:space="preserve">   </w:t>
      </w:r>
      <w:r>
        <w:rPr>
          <w:sz w:val="20"/>
        </w:rPr>
        <w:t xml:space="preserve"> 214.2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i/>
          <w:sz w:val="20"/>
        </w:rPr>
        <w:t xml:space="preserve"> </w:t>
      </w:r>
      <w:r>
        <w:rPr>
          <w:sz w:val="20"/>
        </w:rPr>
        <w:t xml:space="preserve">   214.3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i/>
          <w:sz w:val="20"/>
        </w:rPr>
        <w:t xml:space="preserve">   </w:t>
      </w:r>
      <w:r>
        <w:rPr>
          <w:sz w:val="20"/>
        </w:rPr>
        <w:t xml:space="preserve"> 214.4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i/>
          <w:sz w:val="20"/>
        </w:rPr>
        <w:t xml:space="preserve"> </w:t>
      </w:r>
      <w:r>
        <w:rPr>
          <w:sz w:val="20"/>
        </w:rPr>
        <w:t xml:space="preserve">   214.5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i/>
          <w:sz w:val="20"/>
        </w:rPr>
        <w:t xml:space="preserve">   </w:t>
      </w:r>
      <w:r>
        <w:rPr>
          <w:sz w:val="20"/>
        </w:rPr>
        <w:t xml:space="preserve"> 214.6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i/>
          <w:sz w:val="20"/>
        </w:rPr>
        <w:t xml:space="preserve">   </w:t>
      </w:r>
      <w:r>
        <w:rPr>
          <w:sz w:val="20"/>
        </w:rPr>
        <w:t xml:space="preserve"> 214.8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i/>
          <w:sz w:val="20"/>
        </w:rPr>
        <w:t xml:space="preserve">   </w:t>
      </w:r>
      <w:r>
        <w:rPr>
          <w:sz w:val="20"/>
        </w:rPr>
        <w:t xml:space="preserve"> 214.9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i/>
          <w:sz w:val="20"/>
        </w:rPr>
        <w:t xml:space="preserve">   </w:t>
      </w:r>
      <w:r>
        <w:rPr>
          <w:sz w:val="20"/>
        </w:rPr>
        <w:t xml:space="preserve"> 214.11</w:t>
      </w:r>
      <w:r>
        <w:rPr>
          <w:rFonts w:eastAsia="Wingdings" w:cs="Wingdings" w:ascii="Wingdings" w:hAnsi="Wingdings"/>
          <w:i/>
          <w:sz w:val="20"/>
        </w:rPr>
        <w:t></w:t>
      </w:r>
    </w:p>
    <w:p>
      <w:pPr>
        <w:pStyle w:val="TextBody"/>
        <w:ind w:right="567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ICHIAR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di adempiere, dalla data del 16 maggio 20……, ovvero dal giorno successivo alla data di scadenza per la presentazione della domanda  aiuto/pagamento (“rilascio informatico”), agli obblighi previsti dal PSR e dall’Avviso pubblico di cui alla D.G.R………. del …………per le azioni alle quali aderisce e di impegnarsi a rispettare tali obblighi fino alla conclusione del periodo di impegno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di esonerare l'Amministrazione regionale e l’Ente delegato  da  ogni responsabilità  derivante  dal pagamento del premio richiesto, nei confronti di  terzi aventi causa a qualsiasi titolo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18"/>
          <w:szCs w:val="18"/>
        </w:rPr>
        <w:t>di essere in possesso dei seguenti requisiti di priorità individuati per la selezione delle domande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6"/>
          <w:szCs w:val="16"/>
        </w:rPr>
        <w:t>(riportare in corrispondenza delle azione/i  per le  quale/i è richiesta l’adesione la/e priorità  possedute indicando il relativo punteggio)</w:t>
      </w:r>
      <w:r>
        <w:rPr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0"/>
        <w:gridCol w:w="919"/>
        <w:gridCol w:w="6023"/>
        <w:gridCol w:w="908"/>
        <w:gridCol w:w="908"/>
      </w:tblGrid>
      <w:tr>
        <w:trPr>
          <w:trHeight w:val="253" w:hRule="atLeast"/>
        </w:trPr>
        <w:tc>
          <w:tcPr>
            <w:tcW w:w="10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IONE 214.1 –AGRICOLTURA INTEGRATA – CRITERI DI SELEZIONE</w:t>
            </w:r>
          </w:p>
        </w:tc>
      </w:tr>
      <w:tr>
        <w:trPr>
          <w:trHeight w:val="430" w:hRule="atLeast"/>
        </w:trPr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iterio di selezione</w:t>
            </w:r>
          </w:p>
        </w:tc>
        <w:tc>
          <w:tcPr>
            <w:tcW w:w="181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eggio</w:t>
            </w:r>
          </w:p>
        </w:tc>
      </w:tr>
      <w:tr>
        <w:trPr>
          <w:trHeight w:val="245" w:hRule="atLeast"/>
        </w:trPr>
        <w:tc>
          <w:tcPr>
            <w:tcW w:w="17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riorità relative per la modalità di adesione alla misura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IN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nde presentate nell’ambito di “approcci coordinati”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20" w:firstLine="11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IN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ziende che prevedono l'adesione combinata dell'azione 214.1 con le  azioni 214.8.a e 214.9.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5" w:firstLine="12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IN</w:t>
            </w:r>
          </w:p>
        </w:tc>
        <w:tc>
          <w:tcPr>
            <w:tcW w:w="60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che prevedono l'adesione combinata dell'azione 214.1 con altre azioni della misura diverse   dalle azioni 214.8.a e 214.9.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848"/>
        <w:gridCol w:w="6125"/>
        <w:gridCol w:w="874"/>
        <w:gridCol w:w="875"/>
      </w:tblGrid>
      <w:tr>
        <w:trPr>
          <w:trHeight w:val="510" w:hRule="atLeast"/>
        </w:trPr>
        <w:tc>
          <w:tcPr>
            <w:tcW w:w="10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18"/>
              </w:rPr>
              <w:t>AZIONE 214.2 –AGRICOLTURA BIOLOGICA – CRITERI DI SELEZIONE</w:t>
            </w:r>
          </w:p>
        </w:tc>
      </w:tr>
      <w:tr>
        <w:trPr>
          <w:trHeight w:val="505" w:hRule="atLeast"/>
        </w:trPr>
        <w:tc>
          <w:tcPr>
            <w:tcW w:w="17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dice</w:t>
            </w:r>
          </w:p>
        </w:tc>
        <w:tc>
          <w:tcPr>
            <w:tcW w:w="6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iterio di selezione</w:t>
            </w:r>
          </w:p>
        </w:tc>
        <w:tc>
          <w:tcPr>
            <w:tcW w:w="1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eggio</w:t>
            </w:r>
          </w:p>
        </w:tc>
      </w:tr>
      <w:tr>
        <w:trPr>
          <w:trHeight w:val="454" w:hRule="atLeast"/>
        </w:trPr>
        <w:tc>
          <w:tcPr>
            <w:tcW w:w="1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 territoriali relative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Bi</w:t>
            </w:r>
          </w:p>
        </w:tc>
        <w:tc>
          <w:tcPr>
            <w:tcW w:w="6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ricadenti in aree vulnerabili ai sensi della direttiva 92/676/CEE (direttiva nitrati)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Bi</w:t>
            </w:r>
          </w:p>
        </w:tc>
        <w:tc>
          <w:tcPr>
            <w:tcW w:w="6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ricadenti nella  Rete Natura 2000 e nelle Aree Naturali Protette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 relative per modalità di adesione misur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Bi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Domande presentate nell’ambito di “azioni coordinate”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Bi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ziende che prevedono l'adesione combinata dell'azione 214.2 con l'azione  214.8 “Tutela della biodiversità agraria animale” o 214.9 “ Tutela della biodiversità agraria vegetale”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Bi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che prevedono l'adesione combinata dell'azione 214.2 con altre azioni della misura diverse   dalle azioni 214.8.a e 214.9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Bi</w:t>
            </w:r>
          </w:p>
        </w:tc>
        <w:tc>
          <w:tcPr>
            <w:tcW w:w="6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che prevedono l'adesione combinata dell'azione 214.2 con l'azione 214.5 Miglioramento ambientale e conservazione del paesaggio rural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Bi</w:t>
            </w:r>
          </w:p>
        </w:tc>
        <w:tc>
          <w:tcPr>
            <w:tcW w:w="6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che praticano la zootecnia biologica (Reg. CEE 1804/99)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8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3"/>
        <w:gridCol w:w="5823"/>
        <w:gridCol w:w="915"/>
        <w:gridCol w:w="913"/>
      </w:tblGrid>
      <w:tr>
        <w:trPr>
          <w:trHeight w:val="326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ZIONE 214.3 –GESTIONE DEL SUOLO – CRITERI DI SELEZIONE </w:t>
            </w:r>
          </w:p>
        </w:tc>
      </w:tr>
      <w:tr>
        <w:trPr>
          <w:trHeight w:val="440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ero progressivo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iterio di selezione</w:t>
            </w:r>
          </w:p>
        </w:tc>
        <w:tc>
          <w:tcPr>
            <w:tcW w:w="1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eggio</w:t>
            </w:r>
          </w:p>
        </w:tc>
      </w:tr>
      <w:tr>
        <w:trPr>
          <w:trHeight w:val="567" w:hRule="atLeast"/>
        </w:trPr>
        <w:tc>
          <w:tcPr>
            <w:tcW w:w="175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 territoriali relative per intervento a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GS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ento a) "inerbimento impianti arborei" :  aziende ricadenti in aree vulnerabili ai sensi della direttiva 92/676/CEE (direttiva nitrati);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GS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intervento a) "Inerbimento impianti arborei" -  aziende ricadenti nella  Rete Natura 2000 o nelle Aree Naturali Protette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 territoriali relative per intervento b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GS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Intervento b) '"Vegetazione di copertura" - Aziende ricadenti in aree vulnerabili ai sensi della direttiva 92/676/CEE (direttiva nitrati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GS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Intervento b) "vegetazione di copertura"'  - Aziende ricadenti nella  Rete Natura 2000 e nelle Aree Naturali Protette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relative per intervento b)</w:t>
            </w:r>
          </w:p>
        </w:tc>
        <w:tc>
          <w:tcPr>
            <w:tcW w:w="10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GS</w:t>
            </w:r>
          </w:p>
        </w:tc>
        <w:tc>
          <w:tcPr>
            <w:tcW w:w="58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vento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) "Vegetazione di copertura" - aziende con una prevalenza di appezzamenti con una pendenza media superiore alle percentuali rirpotate nella colonna “indicatore”. Tale priorità, applicabile per la tipologia di intervento b), è attribuita per le aziende che dimostrano che la prevalenza degli appezzamenti aziendali, in rapporto alla SAU complessiva come risultante dal fascicolo aziendale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 relative dell'aziend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GS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iende che praticano il metodo dell'agricoltura biologic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2"/>
        <w:gridCol w:w="1040"/>
        <w:gridCol w:w="5766"/>
        <w:gridCol w:w="934"/>
        <w:gridCol w:w="936"/>
      </w:tblGrid>
      <w:tr>
        <w:trPr>
          <w:trHeight w:val="510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ZIONE 214.4 – CONVERSIONE DEI SEMINATIVI IN PRATI, PRATI – PASCOLI E PASCOLI - CRITERI DI SELEZIONE</w:t>
            </w:r>
          </w:p>
        </w:tc>
      </w:tr>
      <w:tr>
        <w:trPr>
          <w:trHeight w:val="745" w:hRule="atLeast"/>
        </w:trPr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ero progressivo</w:t>
            </w:r>
          </w:p>
        </w:tc>
        <w:tc>
          <w:tcPr>
            <w:tcW w:w="5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iterio di selezione</w:t>
            </w:r>
          </w:p>
        </w:tc>
        <w:tc>
          <w:tcPr>
            <w:tcW w:w="1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eggio</w:t>
            </w:r>
          </w:p>
        </w:tc>
      </w:tr>
      <w:tr>
        <w:trPr>
          <w:trHeight w:val="454" w:hRule="atLeast"/>
        </w:trPr>
        <w:tc>
          <w:tcPr>
            <w:tcW w:w="1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 territoriali relative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CS</w:t>
            </w:r>
          </w:p>
        </w:tc>
        <w:tc>
          <w:tcPr>
            <w:tcW w:w="57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ziende ricadenti in aree vulnerabili ai sensi della direttiva 92/676/CEE (direttiva nitrati);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CS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ricadenti nella  Rete Natura 2000 e nelle Aree Naturali Protette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ltre priorità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lativ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CS</w:t>
            </w:r>
          </w:p>
        </w:tc>
        <w:tc>
          <w:tcPr>
            <w:tcW w:w="5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za di bestiame aziendale nel rispetto dei carichi previsti per l'accesso alla misura 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8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1018"/>
        <w:gridCol w:w="5639"/>
        <w:gridCol w:w="991"/>
        <w:gridCol w:w="1035"/>
      </w:tblGrid>
      <w:tr>
        <w:trPr>
          <w:trHeight w:val="489" w:hRule="atLeast"/>
        </w:trPr>
        <w:tc>
          <w:tcPr>
            <w:tcW w:w="10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AZIONE 214.5 – MIGLIORAMENTO AMBIENTALE E CONSERVAZIONE DEL PAESAGGIO RURALE - CRITERI DI SELEZIONE</w:t>
            </w:r>
          </w:p>
        </w:tc>
      </w:tr>
      <w:tr>
        <w:trPr>
          <w:trHeight w:val="459" w:hRule="atLeast"/>
        </w:trPr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8" w:firstLine="25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first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ero progressivo</w:t>
            </w:r>
          </w:p>
        </w:tc>
        <w:tc>
          <w:tcPr>
            <w:tcW w:w="56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118" w:firstLine="7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iterio di selezione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eggio</w:t>
            </w:r>
          </w:p>
        </w:tc>
      </w:tr>
      <w:tr>
        <w:trPr>
          <w:trHeight w:val="454" w:hRule="atLeast"/>
        </w:trPr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 relative per modalità di adesione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PA</w:t>
            </w:r>
          </w:p>
        </w:tc>
        <w:tc>
          <w:tcPr>
            <w:tcW w:w="56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6" w:firstLine="6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nde presentate nell’ambito di un ” approccio coordinato di area”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 relative territorial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PA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ricadenti in aree vulnerabili ai sensi della direttiva 92/676/CEE (direttiva nitrati);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PA</w:t>
            </w:r>
          </w:p>
        </w:tc>
        <w:tc>
          <w:tcPr>
            <w:tcW w:w="56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iende ricadenti in aree nel sistema delle aree protette regionali, con esclusione dei siti della rete Natura 2000  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 relative per tipologia di impegn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PA</w:t>
            </w:r>
          </w:p>
        </w:tc>
        <w:tc>
          <w:tcPr>
            <w:tcW w:w="56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che attuano in aziende interventi colturali di cui alla tipologia 1) (siepi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PA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che attuano in aziende interventi colturali di cui alla tipologia 2) (alberi sparsi o macchie di campo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PA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che attuano in aziende interventi colturali di cui alla tipologia 3) (boschetti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PA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che attuano in aziende interventi colturali di cui alla tipologia 4) (fasce inerbite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PA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che attuano in aziende interventi colturali di cui alla tipologia  5) (stagni e laghetti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PA</w:t>
            </w:r>
          </w:p>
        </w:tc>
        <w:tc>
          <w:tcPr>
            <w:tcW w:w="56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che attuano in aziende interventi colturali di cui alla tipologia 6) (fascia di rispetto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8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4"/>
        <w:gridCol w:w="1442"/>
        <w:gridCol w:w="5322"/>
        <w:gridCol w:w="930"/>
        <w:gridCol w:w="930"/>
      </w:tblGrid>
      <w:tr>
        <w:trPr>
          <w:trHeight w:val="284" w:hRule="atLeast"/>
        </w:trPr>
        <w:tc>
          <w:tcPr>
            <w:tcW w:w="10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AZIONE 214.6 – COLTIVAZIONE A PERDERE - CRITERI DI SELEZIONE</w:t>
            </w:r>
          </w:p>
        </w:tc>
      </w:tr>
      <w:tr>
        <w:trPr>
          <w:trHeight w:val="348" w:hRule="atLeast"/>
        </w:trPr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orità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o progressivo</w:t>
            </w:r>
          </w:p>
        </w:tc>
        <w:tc>
          <w:tcPr>
            <w:tcW w:w="5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iterio di selezione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eggio</w:t>
            </w:r>
          </w:p>
        </w:tc>
      </w:tr>
      <w:tr>
        <w:trPr>
          <w:trHeight w:val="284" w:hRule="atLeast"/>
        </w:trPr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orità relative territoriali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CP</w:t>
            </w:r>
          </w:p>
        </w:tc>
        <w:tc>
          <w:tcPr>
            <w:tcW w:w="53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ricadenti nella  Rete Natura 2000 e nelle Aree Naturali Protette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CP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ricadenti in aree vulnerabili ai sensi della direttiva 92/676/CEE (direttiva nitrati);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CP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asi di tutela, zone di ripopolamento e cattura, ove non è consentito l’esercizio venatorio, così come individuati nel “Piano faunistico venatorio regionale”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orità relative per modalità di adesione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CP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che prevedono l'adesione combinata dell'azione 214.6 con l'azione 214.5 Miglioramento ambientale e conservazione del paesaggio rurale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ltre priorità relative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CP</w:t>
            </w:r>
          </w:p>
        </w:tc>
        <w:tc>
          <w:tcPr>
            <w:tcW w:w="5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che praticano l'agricoltura biologica (reg. CE n. 2092/91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2"/>
        <w:gridCol w:w="1421"/>
        <w:gridCol w:w="5491"/>
        <w:gridCol w:w="858"/>
        <w:gridCol w:w="856"/>
      </w:tblGrid>
      <w:tr>
        <w:trPr>
          <w:trHeight w:val="284" w:hRule="atLeast"/>
        </w:trPr>
        <w:tc>
          <w:tcPr>
            <w:tcW w:w="10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IONE 214.8 – TUTELA DELLA BIODIVERSITA’ AGRARIA ANIMALE - CRITERI DI SELEZIONE</w:t>
            </w:r>
          </w:p>
        </w:tc>
      </w:tr>
      <w:tr>
        <w:trPr>
          <w:trHeight w:val="405" w:hRule="atLeast"/>
        </w:trPr>
        <w:tc>
          <w:tcPr>
            <w:tcW w:w="18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ero progressivo</w:t>
            </w:r>
          </w:p>
        </w:tc>
        <w:tc>
          <w:tcPr>
            <w:tcW w:w="54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iterio di selezione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eggio</w:t>
            </w:r>
          </w:p>
        </w:tc>
      </w:tr>
      <w:tr>
        <w:trPr>
          <w:trHeight w:val="284" w:hRule="atLeas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 relative soggettive</w:t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che praticano allevamenti in situ ed allevamenti ex situ definiti “reliquia” (numero dei capi inferiore a 100)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che praticano la zootecnia biologica (Reg. CEE 1804/99)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re priorità relative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onsistenza aziendale di almeno una razza uguale o superiore al 5% del numero di femmine a livello UE della stessa razza riportato nell'allegato 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ore numerosità della razza, espressa in numero di femmine a livello UE  riportata nell'allegato 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 relative per modalità di adesione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che prevedono l'adesione combinata dell'azione 214.8 con altre azioni della misura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 relative territoriali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nde ricadenti nella Rete Natura 2000 e nelle Aree Naturali Protette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7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7"/>
        <w:gridCol w:w="1481"/>
        <w:gridCol w:w="5559"/>
        <w:gridCol w:w="795"/>
        <w:gridCol w:w="796"/>
      </w:tblGrid>
      <w:tr>
        <w:trPr>
          <w:trHeight w:val="284" w:hRule="atLeast"/>
        </w:trPr>
        <w:tc>
          <w:tcPr>
            <w:tcW w:w="10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IONE 214.9 – TUTELA DELLA BIODIVERSITA’ AGRARIA VEGETALE - CRITERI DI SELEZIONE</w:t>
            </w:r>
          </w:p>
        </w:tc>
      </w:tr>
      <w:tr>
        <w:trPr>
          <w:trHeight w:val="284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ero progressivo</w:t>
            </w:r>
          </w:p>
        </w:tc>
        <w:tc>
          <w:tcPr>
            <w:tcW w:w="5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iterio di selezione</w:t>
            </w:r>
          </w:p>
        </w:tc>
        <w:tc>
          <w:tcPr>
            <w:tcW w:w="15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eggio</w:t>
            </w:r>
          </w:p>
        </w:tc>
      </w:tr>
      <w:tr>
        <w:trPr>
          <w:trHeight w:val="284" w:hRule="atLeast"/>
        </w:trPr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 relative per modalità di adesione misura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Bv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che praticano Agricoltura Biologica (Reg. CEE 2092/91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Bv</w:t>
            </w:r>
          </w:p>
        </w:tc>
        <w:tc>
          <w:tcPr>
            <w:tcW w:w="5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ggiore rischio di erosione genetica delle varietà coltivate, indicato nell'allegato 8 - ALTO RISCHIO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Bv</w:t>
            </w:r>
          </w:p>
        </w:tc>
        <w:tc>
          <w:tcPr>
            <w:tcW w:w="5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giore rischio di erosione genetica delle varietà coltivate, indicato nell'allegato 8 MEDIO RISCHIO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Bv</w:t>
            </w:r>
          </w:p>
        </w:tc>
        <w:tc>
          <w:tcPr>
            <w:tcW w:w="5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ggiore rischio di erosione genetica delle varietà coltivate, indicato nell'allegato 8 - BASSO RISCHIO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3"/>
        <w:gridCol w:w="1475"/>
        <w:gridCol w:w="5538"/>
        <w:gridCol w:w="837"/>
        <w:gridCol w:w="835"/>
      </w:tblGrid>
      <w:tr>
        <w:trPr>
          <w:trHeight w:val="284" w:hRule="atLeast"/>
        </w:trPr>
        <w:tc>
          <w:tcPr>
            <w:tcW w:w="10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ZIONE 214.11 – CONSERVAZIONE ED INCREMENTO DELLA SOSTANZA ORGANICA - CRITERI DI SELEZIONE</w:t>
            </w:r>
          </w:p>
        </w:tc>
      </w:tr>
      <w:tr>
        <w:trPr>
          <w:trHeight w:val="284" w:hRule="atLeast"/>
        </w:trPr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0" w:firstLine="5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ero progressivo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iterio di selezione</w:t>
            </w:r>
          </w:p>
        </w:tc>
        <w:tc>
          <w:tcPr>
            <w:tcW w:w="16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eggio</w:t>
            </w:r>
          </w:p>
        </w:tc>
      </w:tr>
      <w:tr>
        <w:trPr>
          <w:trHeight w:val="284" w:hRule="atLeast"/>
        </w:trPr>
        <w:tc>
          <w:tcPr>
            <w:tcW w:w="18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 territoriali relative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So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ricadenti in aree vulnerabili ai sensi della direttiva 92/676/CEE (direttiva nitrati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So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iende ricadenti nella  Rete Natura 2000 e nelle Aree Naturali Protette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So</w:t>
            </w:r>
          </w:p>
        </w:tc>
        <w:tc>
          <w:tcPr>
            <w:tcW w:w="5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ricadenti aree sensibili come individuate dal Piano di Tutela delle Acque (PTA)</w:t>
            </w:r>
          </w:p>
        </w:tc>
        <w:tc>
          <w:tcPr>
            <w:tcW w:w="8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8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8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 specifiche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So</w:t>
            </w:r>
          </w:p>
        </w:tc>
        <w:tc>
          <w:tcPr>
            <w:tcW w:w="553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iende con una prevalenza di appezzamenti in pendenza Tale priorità  è attribuita alle aziende che dimostrano che la prevalenza degli appezzamenti aziendali, in rapporto alla SAU complessiva, è compresa negli intervalli riportati  nella colonna “indicatore” 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orità relative per modalità di adesione misura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So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nde presentate nell'ambito di "azioni coordinate"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So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iende che prevedono la contestuale adesione alle tre tipologie di impegno previste nell'azione (Fertilizzazione organica + colture intercalari da sovescio + rotazione colturale)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So</w:t>
            </w:r>
          </w:p>
        </w:tc>
        <w:tc>
          <w:tcPr>
            <w:tcW w:w="5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ziende che aderiscono all'impegno c) "Rotazione colturale"  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right="484" w:hanging="360"/>
        <w:jc w:val="both"/>
        <w:rPr>
          <w:sz w:val="18"/>
          <w:szCs w:val="18"/>
        </w:rPr>
      </w:pPr>
      <w:r>
        <w:rPr>
          <w:sz w:val="18"/>
          <w:szCs w:val="18"/>
        </w:rPr>
        <w:t>di essere a conoscenza che se la domanda di aiuto è istruita con esito negativo e ritenuta non ammissibile o se ritenuta ammissibile ma non finanziabile per carenza di fondi si procederà all’archiviazione della stessa, senza che la Regione assuma alcun impegno vincolante nel confronti del richiedente e che lo stesso abbia nulla a pretendere dall’amministrazione stes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right="484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i essere in regola con gli oneri previdenziali, assistenziali, assicurativi e con le norme contrattuali, nelle diverse forme previs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right="484" w:hanging="360"/>
        <w:jc w:val="both"/>
        <w:rPr>
          <w:sz w:val="18"/>
          <w:szCs w:val="18"/>
        </w:rPr>
      </w:pPr>
      <w:r>
        <w:rPr>
          <w:sz w:val="18"/>
          <w:szCs w:val="18"/>
        </w:rPr>
        <w:t>che tutta la documentazione relativa alla disponibilità dei fondi agricoli e dei capi animali assoggettati ad impegno e dichiarati nella domanda di aiuto sono custoditi presso l’ente o l’organismo responsabile della tenuta e l’aggiornamento del fascicolo aziendale denominato                                                                 al seguente indirizzo ____________________________________________, dove, nell’ambito dello svolgimento delle attività di controllo, è accessibile e, se necessario, riproducibile,  e dove verrà conservata per almeno 5 anni dalla fine dell’impegno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2855</wp:posOffset>
                </wp:positionH>
                <wp:positionV relativeFrom="paragraph">
                  <wp:posOffset>249555</wp:posOffset>
                </wp:positionV>
                <wp:extent cx="3895090" cy="1250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.85pt;mso-wrap-distance-left:9.05pt;mso-wrap-distance-right:9.05pt;mso-wrap-distance-top:0pt;mso-wrap-distance-bottom:0pt;margin-top:19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right="484" w:hanging="360"/>
        <w:jc w:val="both"/>
        <w:rPr>
          <w:sz w:val="18"/>
          <w:szCs w:val="18"/>
        </w:rPr>
      </w:pPr>
      <w:r>
        <w:rPr>
          <w:sz w:val="18"/>
          <w:szCs w:val="18"/>
        </w:rPr>
        <w:t>che il quaderno di campagna/registro aziendale (per le azioni che ne prevedono l’obbligatorietà) è custodito presso __________ al seguente indiriz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2855</wp:posOffset>
                </wp:positionH>
                <wp:positionV relativeFrom="paragraph">
                  <wp:posOffset>184150</wp:posOffset>
                </wp:positionV>
                <wp:extent cx="4923790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.85pt;mso-wrap-distance-left:9.05pt;mso-wrap-distance-right:9.05pt;mso-wrap-distance-top:0pt;mso-wrap-distance-bottom:0pt;margin-top:14.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right="484" w:hanging="360"/>
        <w:jc w:val="both"/>
        <w:rPr>
          <w:sz w:val="18"/>
          <w:szCs w:val="18"/>
        </w:rPr>
      </w:pPr>
      <w:r>
        <w:rPr>
          <w:sz w:val="18"/>
          <w:szCs w:val="18"/>
        </w:rPr>
        <w:t>che quanto riportato nel presente modulo ed in tutta la documentazione presentata a corredo della domanda dell’Organismo Pagatore risponde al vero, ai sensi e per gli effetti del DPR 445/20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right="484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he gli animali assoggettati agli impegni dell’azione 214.8. sono allevati in purezza  e che hanno attitudine alla riproduzione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right="484" w:hanging="360"/>
        <w:jc w:val="both"/>
        <w:rPr/>
      </w:pPr>
      <w:r>
        <w:rPr>
          <w:sz w:val="18"/>
          <w:szCs w:val="18"/>
        </w:rPr>
        <w:t xml:space="preserve">che per chi aderisce all’ Azione 214.8.a il codice aziendale assegnato dall’anagrafe zootecnica o dall’anagrafe equina è </w:t>
      </w:r>
    </w:p>
    <w:p>
      <w:pPr>
        <w:pStyle w:val="Normal"/>
        <w:spacing w:before="120" w:after="120"/>
        <w:ind w:right="484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155</wp:posOffset>
                </wp:positionH>
                <wp:positionV relativeFrom="paragraph">
                  <wp:posOffset>5080</wp:posOffset>
                </wp:positionV>
                <wp:extent cx="1494790" cy="1250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.85pt;mso-wrap-distance-left:9.05pt;mso-wrap-distance-right:9.05pt;mso-wrap-distance-top:0pt;mso-wrap-distance-bottom:0pt;margin-top:0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right="484" w:hanging="360"/>
        <w:jc w:val="both"/>
        <w:rPr>
          <w:sz w:val="18"/>
          <w:szCs w:val="18"/>
        </w:rPr>
      </w:pPr>
      <w:r>
        <w:rPr>
          <w:sz w:val="18"/>
          <w:szCs w:val="18"/>
        </w:rPr>
        <w:t>che  l’allevamento assoggettato a impegno è iscritto alla Rete di Conservazione e Sicurezza, di cui all’art. 4 della     L.R. n. 15/2000 e che, in caso contrario, di essere a conoscenza della sussistenza dell’obbligo e di aver provveduto a presentare relativa istanza di iscrizione contestualmente alla presentazione della domanda di aiuto per l’accesso alla misu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right="484" w:hanging="360"/>
        <w:jc w:val="both"/>
        <w:rPr/>
      </w:pPr>
      <w:r>
        <w:rPr>
          <w:sz w:val="18"/>
          <w:szCs w:val="18"/>
        </w:rPr>
        <w:t>che per chi aderisce all’ Azione 214..9.a di impegnarsi a coltivare in situ/in azienda, laddove scelto dal beneficiario, le varietà locali per produrre sementi e/o materiale di moltiplicazione, seguendo lo specifico disciplinare elaborato da ARSIAL in collaborazione con il Servizio Fitosanitario Region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right="484" w:hanging="360"/>
        <w:jc w:val="both"/>
        <w:rPr/>
      </w:pPr>
      <w:r>
        <w:rPr>
          <w:sz w:val="18"/>
          <w:szCs w:val="18"/>
        </w:rPr>
        <w:t>di aver compilato le seguenti “Schede tecniche di azione”, riportate in allegato alla presente dichiarazione di cui ne costituiscono parte integrante :</w:t>
      </w:r>
      <w:r>
        <w:rPr>
          <w:sz w:val="20"/>
        </w:rPr>
        <w:t xml:space="preserve">       214.1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i/>
          <w:sz w:val="20"/>
        </w:rPr>
        <w:t xml:space="preserve">   </w:t>
      </w:r>
      <w:r>
        <w:rPr>
          <w:sz w:val="20"/>
        </w:rPr>
        <w:t xml:space="preserve"> 214.2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i/>
          <w:sz w:val="20"/>
        </w:rPr>
        <w:t xml:space="preserve"> </w:t>
      </w:r>
      <w:r>
        <w:rPr>
          <w:sz w:val="20"/>
        </w:rPr>
        <w:t xml:space="preserve">   214.3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i/>
          <w:sz w:val="20"/>
        </w:rPr>
        <w:t xml:space="preserve">   </w:t>
      </w:r>
      <w:r>
        <w:rPr>
          <w:sz w:val="20"/>
        </w:rPr>
        <w:t xml:space="preserve"> 214.4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i/>
          <w:sz w:val="20"/>
        </w:rPr>
        <w:t xml:space="preserve"> </w:t>
      </w:r>
      <w:r>
        <w:rPr>
          <w:sz w:val="20"/>
        </w:rPr>
        <w:t xml:space="preserve">   214.5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i/>
          <w:sz w:val="20"/>
        </w:rPr>
        <w:t xml:space="preserve">   </w:t>
      </w:r>
      <w:r>
        <w:rPr>
          <w:sz w:val="20"/>
        </w:rPr>
        <w:t xml:space="preserve"> 214.6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i/>
          <w:sz w:val="20"/>
        </w:rPr>
        <w:t xml:space="preserve">   </w:t>
      </w:r>
      <w:r>
        <w:rPr>
          <w:sz w:val="20"/>
        </w:rPr>
        <w:t xml:space="preserve"> 214.8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i/>
          <w:sz w:val="20"/>
        </w:rPr>
        <w:t xml:space="preserve">   </w:t>
      </w:r>
      <w:r>
        <w:rPr>
          <w:sz w:val="20"/>
        </w:rPr>
        <w:t xml:space="preserve"> 214.9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i/>
          <w:sz w:val="20"/>
        </w:rPr>
        <w:t xml:space="preserve">   </w:t>
      </w:r>
      <w:r>
        <w:rPr>
          <w:sz w:val="20"/>
        </w:rPr>
        <w:t xml:space="preserve"> 214.11</w:t>
      </w:r>
      <w:r>
        <w:rPr>
          <w:rFonts w:eastAsia="Wingdings" w:cs="Wingdings" w:ascii="Wingdings" w:hAnsi="Wingdings"/>
          <w:i/>
          <w:sz w:val="20"/>
        </w:rPr>
        <w:t></w:t>
      </w:r>
      <w:r>
        <w:rPr>
          <w:i/>
          <w:sz w:val="20"/>
        </w:rPr>
        <w:t xml:space="preserve">                            </w:t>
      </w:r>
      <w:r>
        <w:rPr>
          <w:sz w:val="16"/>
          <w:szCs w:val="16"/>
        </w:rPr>
        <w:t>(barrare in corrispondenza delle schede compila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right="484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ichiara inoltre che il tecnico*, nel rispetto delle condizioni di impegno previste nell’ azione 214.___ individuato  quale responsabile del servizio di assistenza tecnica  è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0155</wp:posOffset>
                </wp:positionH>
                <wp:positionV relativeFrom="paragraph">
                  <wp:posOffset>141605</wp:posOffset>
                </wp:positionV>
                <wp:extent cx="3895090" cy="1250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.85pt;mso-wrap-distance-left:9.05pt;mso-wrap-distance-right:9.05pt;mso-wrap-distance-top:0pt;mso-wrap-distance-bottom:0pt;margin-top:11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55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56" w:hanging="0"/>
        <w:rPr/>
      </w:pPr>
      <w:r>
        <w:rPr>
          <w:b/>
          <w:sz w:val="18"/>
          <w:szCs w:val="18"/>
        </w:rPr>
        <w:t xml:space="preserve">luogo_____________ data________               Firma del richiedente o del Rappresentante Legale _____________________________              </w:t>
      </w:r>
    </w:p>
    <w:p>
      <w:pPr>
        <w:pStyle w:val="Normal"/>
        <w:ind w:left="4248" w:right="1558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4248" w:right="155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lineRule="auto" w:line="480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ccettazione d’incarico del tecnico e la dichiarazione da parte dello stesso di essere a conoscenza delle informazioni dichiarate nella domanda di aiuto di pagamento*</w:t>
      </w:r>
    </w:p>
    <w:p>
      <w:pPr>
        <w:pStyle w:val="Normal"/>
        <w:spacing w:lineRule="auto" w:line="480"/>
        <w:jc w:val="both"/>
        <w:rPr/>
      </w:pPr>
      <w:r>
        <w:rPr>
          <w:sz w:val="16"/>
          <w:szCs w:val="16"/>
        </w:rPr>
        <w:t xml:space="preserve">Io Sottoscritto_________ ________________________ _________________________________________________________iscritto all’Albo/Ordine ________________________________________________ al n. ___________ della provincia di ________________ </w:t>
      </w:r>
      <w:r>
        <w:rPr>
          <w:b/>
          <w:sz w:val="16"/>
          <w:szCs w:val="16"/>
          <w:u w:val="single"/>
        </w:rPr>
        <w:t>accetta</w:t>
      </w:r>
      <w:r>
        <w:rPr>
          <w:sz w:val="16"/>
          <w:szCs w:val="16"/>
        </w:rPr>
        <w:t xml:space="preserve">  l’incarico del Sig. __________________________________ per l’attuazione di quanto previsto dal P.S.R. della Regione Lazio (Reg. CE n. 1698/05)      </w:t>
      </w:r>
    </w:p>
    <w:p>
      <w:pPr>
        <w:pStyle w:val="Normal"/>
        <w:spacing w:lineRule="auto" w:line="480"/>
        <w:ind w:left="424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Firma e timbro del tecnico _____________________________________</w:t>
      </w:r>
    </w:p>
    <w:p>
      <w:pPr>
        <w:pStyle w:val="Normal"/>
        <w:spacing w:lineRule="auto" w:line="480"/>
        <w:jc w:val="both"/>
        <w:rPr>
          <w:sz w:val="16"/>
          <w:szCs w:val="16"/>
        </w:rPr>
      </w:pPr>
      <w:r>
        <w:rPr>
          <w:sz w:val="16"/>
          <w:szCs w:val="16"/>
        </w:rPr>
        <w:t>*: obbligatorio per le azioni 214.1, 214.2, 214.4 e 214.11</w:t>
      </w:r>
    </w:p>
    <w:p>
      <w:pPr>
        <w:pStyle w:val="Normal"/>
        <w:ind w:right="567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ind w:right="567" w:hanging="0"/>
        <w:rPr>
          <w:sz w:val="20"/>
        </w:rPr>
      </w:pPr>
      <w:r>
        <w:rPr>
          <w:b/>
          <w:sz w:val="20"/>
        </w:rPr>
        <w:t>Data</w:t>
      </w:r>
      <w:r>
        <w:rPr>
          <w:sz w:val="20"/>
        </w:rPr>
        <w:t xml:space="preserve"> ____________________  </w:t>
        <w:tab/>
        <w:tab/>
        <w:tab/>
      </w:r>
      <w:r>
        <w:rPr>
          <w:b/>
          <w:sz w:val="20"/>
        </w:rPr>
        <w:t>Firma</w:t>
      </w:r>
      <w:r>
        <w:rPr>
          <w:sz w:val="20"/>
        </w:rPr>
        <w:t>__________________________________________</w:t>
        <w:br/>
      </w:r>
    </w:p>
    <w:p>
      <w:pPr>
        <w:pStyle w:val="Normal"/>
        <w:ind w:right="56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6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567" w:hanging="0"/>
        <w:rPr>
          <w:b/>
          <w:b/>
          <w:strike/>
          <w:sz w:val="18"/>
          <w:szCs w:val="18"/>
        </w:rPr>
      </w:pPr>
      <w:r>
        <w:rPr>
          <w:b/>
          <w:sz w:val="18"/>
          <w:szCs w:val="18"/>
        </w:rPr>
        <w:t>Si allegano n .___schede tecniche relative alla/e  Azione/i ______________</w:t>
      </w:r>
      <w:r>
        <w:rPr>
          <w:b/>
          <w:strike/>
          <w:sz w:val="18"/>
          <w:szCs w:val="18"/>
        </w:rPr>
        <w:t xml:space="preserve"> </w:t>
      </w:r>
      <w:r>
        <w:br w:type="page"/>
      </w:r>
    </w:p>
    <w:p>
      <w:pPr>
        <w:pStyle w:val="Normal"/>
        <w:widowControl w:val="false"/>
        <w:ind w:left="142" w:right="140" w:hanging="0"/>
        <w:jc w:val="both"/>
        <w:rPr>
          <w:b/>
          <w:b/>
          <w:strike/>
          <w:color w:val="000000"/>
          <w:sz w:val="18"/>
          <w:szCs w:val="18"/>
        </w:rPr>
      </w:pPr>
      <w:r>
        <w:rPr>
          <w:b/>
          <w:strike/>
          <w:color w:val="000000"/>
          <w:sz w:val="18"/>
          <w:szCs w:val="1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gione Lazio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iano Regionale di Sviluppo Rurale 2007/2013 (Reg. CE 1698/05)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sura 214 – Azione 214.1 “Produzione integrata”  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SCHEDA TECNICA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331"/>
        <w:gridCol w:w="1910"/>
        <w:gridCol w:w="3335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UAA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. DOMAND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6227445" cy="18796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0"/>
                              <w:gridCol w:w="502"/>
                              <w:gridCol w:w="395"/>
                              <w:gridCol w:w="501"/>
                              <w:gridCol w:w="394"/>
                              <w:gridCol w:w="501"/>
                              <w:gridCol w:w="394"/>
                              <w:gridCol w:w="501"/>
                              <w:gridCol w:w="394"/>
                              <w:gridCol w:w="501"/>
                              <w:gridCol w:w="394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3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Anno di presentazione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14.8pt;mso-wrap-distance-left:0pt;mso-wrap-distance-right:7.05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0"/>
                        <w:gridCol w:w="502"/>
                        <w:gridCol w:w="395"/>
                        <w:gridCol w:w="501"/>
                        <w:gridCol w:w="394"/>
                        <w:gridCol w:w="501"/>
                        <w:gridCol w:w="394"/>
                        <w:gridCol w:w="501"/>
                        <w:gridCol w:w="394"/>
                        <w:gridCol w:w="501"/>
                        <w:gridCol w:w="394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53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Anno di presentazione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255"/>
        <w:gridCol w:w="134"/>
        <w:gridCol w:w="292"/>
        <w:gridCol w:w="850"/>
        <w:gridCol w:w="1247"/>
        <w:gridCol w:w="927"/>
        <w:gridCol w:w="566"/>
        <w:gridCol w:w="946"/>
      </w:tblGrid>
      <w:tr>
        <w:trPr>
          <w:trHeight w:val="301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ione 214.1 – Produzione integrata</w:t>
            </w:r>
          </w:p>
        </w:tc>
      </w:tr>
      <w:tr>
        <w:trPr>
          <w:trHeight w:val="301" w:hRule="atLeast"/>
        </w:trPr>
        <w:tc>
          <w:tcPr>
            <w:tcW w:w="8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uperficie foraggera destinata per l’alimentazione del bestiam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422" w:leader="none"/>
                <w:tab w:val="left" w:pos="8505" w:leader="none"/>
              </w:tabs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422" w:leader="none"/>
                <w:tab w:val="left" w:pos="8505" w:leader="none"/>
              </w:tabs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422" w:leader="none"/>
                <w:tab w:val="left" w:pos="8505" w:leader="none"/>
              </w:tabs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422" w:leader="none"/>
                <w:tab w:val="left" w:pos="8505" w:leader="none"/>
              </w:tabs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UBA Aziendal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51" w:leader="none"/>
                <w:tab w:val="right" w:pos="702" w:leader="none"/>
              </w:tabs>
              <w:ind w:left="1168" w:right="-297" w:hanging="1168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ind w:left="1026" w:right="-297" w:firstLine="78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ab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3" w:right="-1" w:hanging="743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i cui Biologic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apporto UBA/Sup. Foragg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uperficie foraggera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vvicendata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on avvicendata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uperficie Arboree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5540"/>
      </w:tblGrid>
      <w:tr>
        <w:trPr>
          <w:trHeight w:val="29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pecie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umero di piante</w:t>
            </w:r>
          </w:p>
        </w:tc>
      </w:tr>
      <w:tr>
        <w:trPr>
          <w:trHeight w:val="29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i/>
          <w:color w:val="000000"/>
        </w:rPr>
        <w:t>Firma del Beneficiario</w:t>
      </w:r>
      <w:r>
        <w:rPr>
          <w:b/>
          <w:i/>
          <w:color w:val="000000"/>
          <w:u w:val="single"/>
        </w:rPr>
        <w:t xml:space="preserve">_________________________ </w:t>
      </w:r>
      <w:r>
        <w:rPr>
          <w:b/>
          <w:i/>
          <w:color w:val="000000"/>
        </w:rPr>
        <w:t>Firma del Tecnico</w:t>
      </w:r>
      <w:r>
        <w:rPr>
          <w:b/>
          <w:i/>
          <w:color w:val="000000"/>
          <w:u w:val="single"/>
        </w:rPr>
        <w:t>___________________</w:t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LEGENDA:</w:t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widowControl w:val="false"/>
        <w:ind w:right="-1" w:hanging="0"/>
        <w:jc w:val="both"/>
        <w:rPr>
          <w:i/>
          <w:i/>
          <w:color w:val="000000"/>
        </w:rPr>
      </w:pPr>
      <w:r>
        <w:rPr>
          <w:i/>
          <w:color w:val="000000"/>
        </w:rPr>
        <w:t>Superficie foraggera destinata per l’alimentazione del bestiame: è da intendersi quella superficie coltivata destinata alla alimentazione del bestiame (Foraggere, cereali, leguminose ecc…)</w:t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gione Lazio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iano Regionale di Sviluppo Rurale 2007/2013 (Reg. CE 1698/05)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sura 214 – Azione 214.2 “Agricoltura Biologica” 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SCHEDA TECNICA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331"/>
        <w:gridCol w:w="1910"/>
        <w:gridCol w:w="3335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UAA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. DOMAND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6227445" cy="18796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0"/>
                              <w:gridCol w:w="502"/>
                              <w:gridCol w:w="395"/>
                              <w:gridCol w:w="501"/>
                              <w:gridCol w:w="394"/>
                              <w:gridCol w:w="501"/>
                              <w:gridCol w:w="394"/>
                              <w:gridCol w:w="501"/>
                              <w:gridCol w:w="394"/>
                              <w:gridCol w:w="501"/>
                              <w:gridCol w:w="394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3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Anno di presentazione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14.8pt;mso-wrap-distance-left:0pt;mso-wrap-distance-right:7.05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0"/>
                        <w:gridCol w:w="502"/>
                        <w:gridCol w:w="395"/>
                        <w:gridCol w:w="501"/>
                        <w:gridCol w:w="394"/>
                        <w:gridCol w:w="501"/>
                        <w:gridCol w:w="394"/>
                        <w:gridCol w:w="501"/>
                        <w:gridCol w:w="394"/>
                        <w:gridCol w:w="501"/>
                        <w:gridCol w:w="394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53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Anno di presentazione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255"/>
        <w:gridCol w:w="134"/>
        <w:gridCol w:w="292"/>
        <w:gridCol w:w="850"/>
        <w:gridCol w:w="1247"/>
        <w:gridCol w:w="927"/>
        <w:gridCol w:w="566"/>
        <w:gridCol w:w="946"/>
      </w:tblGrid>
      <w:tr>
        <w:trPr>
          <w:trHeight w:val="301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ione 214.1 – Produzione integrata</w:t>
            </w:r>
          </w:p>
        </w:tc>
      </w:tr>
      <w:tr>
        <w:trPr>
          <w:trHeight w:val="301" w:hRule="atLeast"/>
        </w:trPr>
        <w:tc>
          <w:tcPr>
            <w:tcW w:w="8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uperficie foraggera destinata per l’alimentazione del bestiam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422" w:leader="none"/>
                <w:tab w:val="left" w:pos="8505" w:leader="none"/>
              </w:tabs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422" w:leader="none"/>
                <w:tab w:val="left" w:pos="8505" w:leader="none"/>
              </w:tabs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422" w:leader="none"/>
                <w:tab w:val="left" w:pos="8505" w:leader="none"/>
              </w:tabs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422" w:leader="none"/>
                <w:tab w:val="left" w:pos="8505" w:leader="none"/>
              </w:tabs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Coltur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UBA Aziendal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51" w:leader="none"/>
                <w:tab w:val="right" w:pos="702" w:leader="none"/>
              </w:tabs>
              <w:ind w:left="1168" w:right="-297" w:hanging="1168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ind w:left="1026" w:right="-297" w:firstLine="78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ab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3" w:right="-1" w:hanging="743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i cui Biologic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apporto UBA/Sup. Foragg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uperficie foraggera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vvicendata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on avvicendata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Ha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uperficie Arboree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5540"/>
      </w:tblGrid>
      <w:tr>
        <w:trPr>
          <w:trHeight w:val="29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pecie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Numero di piante</w:t>
            </w:r>
          </w:p>
        </w:tc>
      </w:tr>
      <w:tr>
        <w:trPr>
          <w:trHeight w:val="29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i/>
          <w:color w:val="000000"/>
        </w:rPr>
        <w:t>Firma del Beneficiario</w:t>
      </w:r>
      <w:r>
        <w:rPr>
          <w:b/>
          <w:i/>
          <w:color w:val="000000"/>
          <w:u w:val="single"/>
        </w:rPr>
        <w:t xml:space="preserve">_________________________ </w:t>
      </w:r>
      <w:r>
        <w:rPr>
          <w:b/>
          <w:i/>
          <w:color w:val="000000"/>
        </w:rPr>
        <w:t>Firma del Tecnico</w:t>
      </w:r>
      <w:r>
        <w:rPr>
          <w:b/>
          <w:i/>
          <w:color w:val="000000"/>
          <w:u w:val="single"/>
        </w:rPr>
        <w:t>___________________</w:t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LEGENDA:</w:t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widowControl w:val="false"/>
        <w:ind w:right="-1" w:hanging="0"/>
        <w:jc w:val="both"/>
        <w:rPr>
          <w:i/>
          <w:i/>
          <w:color w:val="000000"/>
        </w:rPr>
      </w:pPr>
      <w:r>
        <w:rPr>
          <w:i/>
          <w:color w:val="000000"/>
        </w:rPr>
        <w:t>Superficie foraggera destinata per l’alimentazione del bestiame: è da intendersi quella superficie coltivata destinata alla alimentazione del bestiame (Foraggere, cereali, leguminose ecc…)</w:t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gione Lazio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ano Regionale di Sviluppo Rurale 2007/2013 (Reg. CE 1698/05)</w:t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isura 214 -  Azione 214.3 “Gestione del suolo”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SCHEDA TECNICA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331"/>
        <w:gridCol w:w="1910"/>
        <w:gridCol w:w="3335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UAA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. DOMAND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6227445" cy="18796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0"/>
                              <w:gridCol w:w="502"/>
                              <w:gridCol w:w="395"/>
                              <w:gridCol w:w="501"/>
                              <w:gridCol w:w="394"/>
                              <w:gridCol w:w="501"/>
                              <w:gridCol w:w="394"/>
                              <w:gridCol w:w="501"/>
                              <w:gridCol w:w="394"/>
                              <w:gridCol w:w="501"/>
                              <w:gridCol w:w="394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3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Anno di presentazione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14.8pt;mso-wrap-distance-left:0pt;mso-wrap-distance-right:7.05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0"/>
                        <w:gridCol w:w="502"/>
                        <w:gridCol w:w="395"/>
                        <w:gridCol w:w="501"/>
                        <w:gridCol w:w="394"/>
                        <w:gridCol w:w="501"/>
                        <w:gridCol w:w="394"/>
                        <w:gridCol w:w="501"/>
                        <w:gridCol w:w="394"/>
                        <w:gridCol w:w="501"/>
                        <w:gridCol w:w="394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53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Anno di presentazione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668"/>
        <w:gridCol w:w="742"/>
        <w:gridCol w:w="3260"/>
      </w:tblGrid>
      <w:tr>
        <w:trPr>
          <w:trHeight w:val="30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ione 214.3 – Gestione del suolo</w:t>
            </w:r>
          </w:p>
        </w:tc>
      </w:tr>
      <w:tr>
        <w:trPr>
          <w:trHeight w:val="30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ione 214.3.a - Inerbimento impianti arborei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pp.</w:t>
            </w:r>
            <w:r>
              <w:rPr>
                <w:b/>
                <w:i/>
                <w:color w:val="000000"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Essenza utilizzata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perazioni colturali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ione 214.3.b- Vegetazione di copertura (cover crops)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pp.</w:t>
            </w:r>
            <w:r>
              <w:rPr>
                <w:b/>
                <w:i/>
                <w:color w:val="000000"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uperficie con pendenza &gt; 5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Essenza utilizz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5" w:right="-1" w:firstLine="675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Operazioni colturali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ind w:left="284" w:right="284" w:hanging="284"/>
        <w:jc w:val="both"/>
        <w:rPr/>
      </w:pPr>
      <w:r>
        <w:rPr>
          <w:b/>
          <w:i/>
          <w:color w:val="000000"/>
          <w:sz w:val="16"/>
          <w:szCs w:val="16"/>
          <w:vertAlign w:val="superscript"/>
        </w:rPr>
        <w:t>1)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</w:rPr>
        <w:t>si  intende l’utilizzo delle superfici aziendali per parcella agricola così come riportato nel quadro P del Modello di Domanda di Aiuto/Pagamento Reg. CE n. 1698/20005</w:t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i/>
          <w:color w:val="000000"/>
        </w:rPr>
        <w:t>Firma del Beneficiario</w:t>
      </w:r>
      <w:r>
        <w:rPr>
          <w:b/>
          <w:i/>
          <w:color w:val="000000"/>
          <w:u w:val="single"/>
        </w:rPr>
        <w:t xml:space="preserve">_________________________ </w:t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dstrike/>
          <w:color w:val="000000"/>
          <w:u w:val="single"/>
        </w:rPr>
      </w:pPr>
      <w:r>
        <w:rPr>
          <w:b/>
          <w:i/>
          <w:dstrike/>
          <w:color w:val="000000"/>
          <w:u w:val="single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dstrike/>
          <w:color w:val="000000"/>
        </w:rPr>
      </w:pPr>
      <w:r>
        <w:rPr>
          <w:b/>
          <w:i/>
          <w:dstrike/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gione Lazio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iano Regionale di Sviluppo Rurale 2007/2013 (Reg. CE 1698/05)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Misura 214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 xml:space="preserve"> Azione 214.4 “Conversione dei seminativi in prati, prati pascoli - pascoli”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SCHEDA TECNICA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331"/>
        <w:gridCol w:w="1910"/>
        <w:gridCol w:w="3335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UAA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. DOMAND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6227445" cy="18796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0"/>
                              <w:gridCol w:w="502"/>
                              <w:gridCol w:w="395"/>
                              <w:gridCol w:w="501"/>
                              <w:gridCol w:w="394"/>
                              <w:gridCol w:w="501"/>
                              <w:gridCol w:w="394"/>
                              <w:gridCol w:w="501"/>
                              <w:gridCol w:w="394"/>
                              <w:gridCol w:w="501"/>
                              <w:gridCol w:w="394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3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Anno di presentazione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14.8pt;mso-wrap-distance-left:0pt;mso-wrap-distance-right:7.05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0"/>
                        <w:gridCol w:w="502"/>
                        <w:gridCol w:w="395"/>
                        <w:gridCol w:w="501"/>
                        <w:gridCol w:w="394"/>
                        <w:gridCol w:w="501"/>
                        <w:gridCol w:w="394"/>
                        <w:gridCol w:w="501"/>
                        <w:gridCol w:w="394"/>
                        <w:gridCol w:w="501"/>
                        <w:gridCol w:w="394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53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Anno di presentazione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275"/>
        <w:gridCol w:w="1276"/>
        <w:gridCol w:w="1276"/>
        <w:gridCol w:w="1214"/>
        <w:gridCol w:w="1337"/>
      </w:tblGrid>
      <w:tr>
        <w:trPr>
          <w:trHeight w:val="301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ione 214.4 – Conservazione dei seminativi in prati, prati-pascoli e pascoli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pp.</w:t>
            </w:r>
            <w:r>
              <w:rPr>
                <w:b/>
                <w:i/>
                <w:color w:val="000000"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Annualità 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…</w:t>
            </w:r>
            <w:r>
              <w:rPr>
                <w:b/>
                <w:i/>
                <w:color w:val="000000"/>
              </w:rPr>
              <w:t>./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nnualità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…</w:t>
            </w:r>
            <w:r>
              <w:rPr>
                <w:b/>
                <w:i/>
                <w:color w:val="000000"/>
              </w:rPr>
              <w:t>./…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nnualità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…</w:t>
            </w:r>
            <w:r>
              <w:rPr>
                <w:b/>
                <w:i/>
                <w:color w:val="000000"/>
              </w:rPr>
              <w:t>./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nnualità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…</w:t>
            </w:r>
            <w:r>
              <w:rPr>
                <w:b/>
                <w:i/>
                <w:color w:val="000000"/>
              </w:rPr>
              <w:t>./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nnualità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…</w:t>
            </w:r>
            <w:r>
              <w:rPr>
                <w:b/>
                <w:i/>
                <w:color w:val="000000"/>
              </w:rPr>
              <w:t>./…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Domanda PAC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Interventi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ind w:left="284" w:right="284" w:hanging="284"/>
        <w:jc w:val="both"/>
        <w:rPr/>
      </w:pPr>
      <w:r>
        <w:rPr>
          <w:b/>
          <w:i/>
          <w:color w:val="000000"/>
          <w:sz w:val="16"/>
          <w:szCs w:val="16"/>
          <w:vertAlign w:val="superscript"/>
        </w:rPr>
        <w:t>1)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</w:rPr>
        <w:t>si  intende l’utilizzo delle superfici aziendali per parcella agricola così come riportato nel quadro P del Modello di Domanda di Aiuto/Pagamento Reg. CE n. 1698/20005</w:t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i/>
          <w:color w:val="000000"/>
        </w:rPr>
        <w:t>Firma del Beneficiario</w:t>
      </w:r>
      <w:r>
        <w:rPr>
          <w:b/>
          <w:i/>
          <w:color w:val="000000"/>
          <w:u w:val="single"/>
        </w:rPr>
        <w:t xml:space="preserve">_________________________ </w:t>
      </w:r>
      <w:r>
        <w:rPr>
          <w:b/>
          <w:i/>
          <w:color w:val="000000"/>
        </w:rPr>
        <w:t>Firma del Tecnico</w:t>
      </w:r>
      <w:r>
        <w:rPr>
          <w:b/>
          <w:i/>
          <w:color w:val="000000"/>
          <w:u w:val="single"/>
        </w:rPr>
        <w:t>___________________</w:t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gione Lazio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iano Regionale di Sviluppo Rurale 2007/2013 (Reg. CE 1698/05)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sura 214 -  Azione 214.5 “Miglioramento ambientale e conservazione del paesaggio rurale”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SCHEDA TECNICA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331"/>
        <w:gridCol w:w="1910"/>
        <w:gridCol w:w="3335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UAA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. DOMAND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6227445" cy="18796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0"/>
                              <w:gridCol w:w="502"/>
                              <w:gridCol w:w="395"/>
                              <w:gridCol w:w="501"/>
                              <w:gridCol w:w="394"/>
                              <w:gridCol w:w="501"/>
                              <w:gridCol w:w="394"/>
                              <w:gridCol w:w="501"/>
                              <w:gridCol w:w="394"/>
                              <w:gridCol w:w="501"/>
                              <w:gridCol w:w="394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3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Anno di presentazione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14.8pt;mso-wrap-distance-left:0pt;mso-wrap-distance-right:7.05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0"/>
                        <w:gridCol w:w="502"/>
                        <w:gridCol w:w="395"/>
                        <w:gridCol w:w="501"/>
                        <w:gridCol w:w="394"/>
                        <w:gridCol w:w="501"/>
                        <w:gridCol w:w="394"/>
                        <w:gridCol w:w="501"/>
                        <w:gridCol w:w="394"/>
                        <w:gridCol w:w="501"/>
                        <w:gridCol w:w="394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53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Anno di presentazione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551"/>
        <w:gridCol w:w="1701"/>
        <w:gridCol w:w="2126"/>
      </w:tblGrid>
      <w:tr>
        <w:trPr>
          <w:trHeight w:val="30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ione 214.5 – Miglioramento ambientale e conservazione del paesaggio rurale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pp.</w:t>
            </w:r>
            <w:r>
              <w:rPr>
                <w:b/>
                <w:i/>
                <w:color w:val="000000"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ipologia di interv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Modalità di interv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Essen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empi di realizzo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mesi/giorni)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uperficie interessata/SA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uperficie interessata/S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ind w:left="284" w:right="284" w:hanging="284"/>
        <w:jc w:val="both"/>
        <w:rPr/>
      </w:pPr>
      <w:r>
        <w:rPr>
          <w:b/>
          <w:i/>
          <w:color w:val="000000"/>
          <w:sz w:val="16"/>
          <w:szCs w:val="16"/>
          <w:vertAlign w:val="superscript"/>
        </w:rPr>
        <w:t>(1)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</w:rPr>
        <w:t>si  intende l’utilizzo delle superfici aziendali per parcella agricola così come riportato nel quadro P del Modello di Domanda di Aiuto/Pagamento Reg. CE n. 1698/20005</w:t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color w:val="000000"/>
        </w:rPr>
        <w:t>Dichiaro, inoltre, di aver predisposto</w:t>
      </w:r>
      <w:r>
        <w:rPr>
          <w:b/>
          <w:color w:val="000000"/>
        </w:rPr>
        <w:t xml:space="preserve"> </w:t>
      </w:r>
      <w:r>
        <w:rPr>
          <w:color w:val="000000"/>
        </w:rPr>
        <w:t>specifica</w:t>
      </w:r>
      <w:r>
        <w:rPr>
          <w:b/>
          <w:color w:val="000000"/>
        </w:rPr>
        <w:t xml:space="preserve"> “Relazione tecnico descrittiva degli interventi”, </w:t>
      </w:r>
      <w:r>
        <w:rPr>
          <w:color w:val="000000"/>
        </w:rPr>
        <w:t>nella quale sono riportati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la tipologia, le modalità ed i tempi di realizzazione degli interventi, che costituisce parte integrante della presente scheda tecnica.  </w:t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dstrike/>
          <w:color w:val="000000"/>
        </w:rPr>
      </w:pPr>
      <w:r>
        <w:rPr>
          <w:b/>
          <w:i/>
          <w:dstrike/>
          <w:color w:val="000000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dstrike/>
          <w:color w:val="000000"/>
        </w:rPr>
      </w:pPr>
      <w:r>
        <w:rPr>
          <w:b/>
          <w:i/>
          <w:dstrike/>
          <w:color w:val="000000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dstrike/>
          <w:color w:val="000000"/>
        </w:rPr>
      </w:pPr>
      <w:r>
        <w:rPr>
          <w:b/>
          <w:i/>
          <w:dstrike/>
          <w:color w:val="00000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i/>
          <w:color w:val="000000"/>
        </w:rPr>
        <w:t>Firma del Beneficiario</w:t>
      </w:r>
      <w:r>
        <w:rPr>
          <w:b/>
          <w:i/>
          <w:color w:val="000000"/>
          <w:u w:val="single"/>
        </w:rPr>
        <w:t xml:space="preserve">_______________________ </w:t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gione Lazio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iano Regionale di Sviluppo Rurale 2007/2013 (Reg. CE 1698/05)</w:t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isura 214 - Azione 214.6 “Coltivazione a perdere”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SCHEDA TECNICA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331"/>
        <w:gridCol w:w="1910"/>
        <w:gridCol w:w="3335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UAA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. DOMAND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6227445" cy="18796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0"/>
                              <w:gridCol w:w="502"/>
                              <w:gridCol w:w="395"/>
                              <w:gridCol w:w="501"/>
                              <w:gridCol w:w="394"/>
                              <w:gridCol w:w="501"/>
                              <w:gridCol w:w="394"/>
                              <w:gridCol w:w="501"/>
                              <w:gridCol w:w="394"/>
                              <w:gridCol w:w="501"/>
                              <w:gridCol w:w="394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3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Anno di presentazione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14.8pt;mso-wrap-distance-left:0pt;mso-wrap-distance-right:7.05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0"/>
                        <w:gridCol w:w="502"/>
                        <w:gridCol w:w="395"/>
                        <w:gridCol w:w="501"/>
                        <w:gridCol w:w="394"/>
                        <w:gridCol w:w="501"/>
                        <w:gridCol w:w="394"/>
                        <w:gridCol w:w="501"/>
                        <w:gridCol w:w="394"/>
                        <w:gridCol w:w="501"/>
                        <w:gridCol w:w="394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53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Anno di presentazione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984"/>
      </w:tblGrid>
      <w:tr>
        <w:trPr>
          <w:trHeight w:val="30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zione 214.6 – Coltivazioni a perdere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pp.</w:t>
            </w:r>
            <w:r>
              <w:rPr>
                <w:b/>
                <w:i/>
                <w:color w:val="000000"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Essenze botaniche interessate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uperficie interessata/SA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Superficie interessata/S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ind w:left="284" w:right="284" w:hanging="284"/>
        <w:jc w:val="both"/>
        <w:rPr/>
      </w:pPr>
      <w:r>
        <w:rPr>
          <w:b/>
          <w:i/>
          <w:color w:val="000000"/>
          <w:sz w:val="16"/>
          <w:szCs w:val="16"/>
          <w:vertAlign w:val="superscript"/>
        </w:rPr>
        <w:t>1)</w:t>
      </w:r>
      <w:r>
        <w:rPr>
          <w:i/>
          <w:color w:val="000000"/>
          <w:szCs w:val="24"/>
        </w:rPr>
        <w:t xml:space="preserve"> </w:t>
      </w:r>
      <w:r>
        <w:rPr>
          <w:i/>
          <w:color w:val="000000"/>
        </w:rPr>
        <w:t>si  intende l’utilizzo delle superfici aziendali per parcella agricola così come riportato nel quadro P del Modello di Domanda di Aiuto/Pagamento Reg. CE n. 1698/20005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i/>
          <w:i/>
          <w:color w:val="000000"/>
          <w:highlight w:val="yellow"/>
        </w:rPr>
      </w:pPr>
      <w:r>
        <w:rPr>
          <w:i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Dichiaro, inoltre, di aver predisposto specifico “Piano d’intervento”, nella quale sono riportati  la tipologia, le modalità ed i tempi di realizzazione degli interventi, che costituisce parte integrate della presente scheda tecnica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i/>
          <w:color w:val="000000"/>
        </w:rPr>
        <w:t>Firma del Beneficiario</w:t>
      </w:r>
      <w:r>
        <w:rPr>
          <w:b/>
          <w:i/>
          <w:color w:val="000000"/>
          <w:u w:val="single"/>
        </w:rPr>
        <w:t xml:space="preserve">_________________________ </w:t>
      </w:r>
    </w:p>
    <w:p>
      <w:pPr>
        <w:pStyle w:val="Normal"/>
        <w:widowControl w:val="false"/>
        <w:ind w:right="-1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gione Lazio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iano Regionale di Sviluppo Rurale 2007/2013 (Reg. CE 1698/05)</w:t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isura 214 - Azione 214.8 “Tutela della biodiversità animale”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SCHEDA TECNICA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331"/>
        <w:gridCol w:w="1910"/>
        <w:gridCol w:w="3335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UAA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. DOMAND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6227445" cy="18796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0"/>
                              <w:gridCol w:w="502"/>
                              <w:gridCol w:w="395"/>
                              <w:gridCol w:w="501"/>
                              <w:gridCol w:w="394"/>
                              <w:gridCol w:w="501"/>
                              <w:gridCol w:w="394"/>
                              <w:gridCol w:w="501"/>
                              <w:gridCol w:w="394"/>
                              <w:gridCol w:w="501"/>
                              <w:gridCol w:w="394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3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Anno di presentazione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14.8pt;mso-wrap-distance-left:0pt;mso-wrap-distance-right:7.05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0"/>
                        <w:gridCol w:w="502"/>
                        <w:gridCol w:w="395"/>
                        <w:gridCol w:w="501"/>
                        <w:gridCol w:w="394"/>
                        <w:gridCol w:w="501"/>
                        <w:gridCol w:w="394"/>
                        <w:gridCol w:w="501"/>
                        <w:gridCol w:w="394"/>
                        <w:gridCol w:w="501"/>
                        <w:gridCol w:w="394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53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Anno di presentazione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488"/>
        <w:gridCol w:w="1060"/>
        <w:gridCol w:w="1254"/>
        <w:gridCol w:w="42"/>
        <w:gridCol w:w="1068"/>
        <w:gridCol w:w="1166"/>
        <w:gridCol w:w="1488"/>
        <w:gridCol w:w="1097"/>
        <w:gridCol w:w="109"/>
      </w:tblGrid>
      <w:tr>
        <w:trPr>
          <w:trHeight w:val="165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Azione 214.8.a – Tutela della biodiversità agraria animale</w:t>
            </w:r>
          </w:p>
        </w:tc>
      </w:tr>
      <w:tr>
        <w:trPr>
          <w:trHeight w:val="165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Specie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Razza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Numero Capi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Indice di conversione UBA (3)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N. UBA</w:t>
            </w:r>
          </w:p>
        </w:tc>
      </w:tr>
      <w:tr>
        <w:trPr>
          <w:trHeight w:val="301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Femmine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Maschi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dulti (1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Giovani (2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dulti (1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Giovani (2)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854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e UBA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4819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 considerano capi adulti i bovini di età superiore a due anni, gli equini e gli asinini di età superiore  a sei mesi, gli ovini di oltre un anno o con almeno un parto, i suini di età superiore a nove mesi , pollame di oltre 8 mesi.</w:t>
            </w:r>
          </w:p>
        </w:tc>
        <w:tc>
          <w:tcPr>
            <w:tcW w:w="4819" w:type="dxa"/>
            <w:gridSpan w:val="4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portare il corrispondente indice di conversione: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tbl>
            <w:tblPr>
              <w:tblW w:w="3693" w:type="dxa"/>
              <w:jc w:val="left"/>
              <w:tblInd w:w="9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6"/>
              <w:gridCol w:w="1017"/>
            </w:tblGrid>
            <w:tr>
              <w:trPr/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Tori , vacche e altri bovini di oltre due anni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0 UB</w:t>
                  </w:r>
                </w:p>
              </w:tc>
            </w:tr>
            <w:tr>
              <w:trPr/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Equini e asinini di oltre sei mesi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,0 UB</w:t>
                  </w:r>
                </w:p>
              </w:tc>
            </w:tr>
            <w:tr>
              <w:trPr/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Bovini da sei mesi a due anni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6 UB</w:t>
                  </w:r>
                </w:p>
              </w:tc>
            </w:tr>
            <w:tr>
              <w:trPr/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Bovini, di meno di sei mesi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4 UB</w:t>
                  </w:r>
                </w:p>
              </w:tc>
            </w:tr>
            <w:tr>
              <w:trPr/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Ovini , caprini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15 UB</w:t>
                  </w:r>
                </w:p>
              </w:tc>
            </w:tr>
            <w:tr>
              <w:trPr/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Scrofe riproduttrici  di oltre 50 Kg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5 UB</w:t>
                  </w:r>
                </w:p>
              </w:tc>
            </w:tr>
            <w:tr>
              <w:trPr/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Altri suini (lattonzoli, magroni, suini da ingrasso, verri)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3 UB</w:t>
                  </w:r>
                </w:p>
              </w:tc>
            </w:tr>
            <w:tr>
              <w:trPr/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Galline ovaiole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14 UB</w:t>
                  </w:r>
                </w:p>
              </w:tc>
            </w:tr>
            <w:tr>
              <w:trPr/>
              <w:tc>
                <w:tcPr>
                  <w:tcW w:w="2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Altro pollame, altri avicoli e volatili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3 UB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ind w:right="-1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761" w:hRule="atLeast"/>
        </w:trPr>
        <w:tc>
          <w:tcPr>
            <w:tcW w:w="4819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 considerano capi giovani quelli che non rientrano tra i capi adulti</w:t>
            </w:r>
          </w:p>
        </w:tc>
        <w:tc>
          <w:tcPr>
            <w:tcW w:w="4819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409"/>
      </w:tblGrid>
      <w:tr>
        <w:trPr/>
        <w:tc>
          <w:tcPr>
            <w:tcW w:w="8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ind w:right="-1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Attestato iscrizione al libro genealogico o di appartenenza alla razz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napToGrid w:val="false"/>
              <w:ind w:right="-1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8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ind w:right="-1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Documento di adesione alla Rete di conservazione e sicurezz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napToGrid w:val="false"/>
              <w:ind w:right="-1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Firma del Beneficiario</w:t>
      </w:r>
      <w:r>
        <w:rPr>
          <w:b/>
          <w:i/>
          <w:color w:val="000000"/>
          <w:u w:val="single"/>
        </w:rPr>
        <w:t xml:space="preserve">_________________________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gione Lazio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iano Regionale di Sviluppo Rurale 2007/2013 (Reg. CE 1698/05)</w:t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isura 214 - Azione 214.9 “Tutela della biodiversità vegetale”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SCHEDA TECNICA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331"/>
        <w:gridCol w:w="1910"/>
        <w:gridCol w:w="3335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UAA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. DOMAND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6227445" cy="187960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0"/>
                              <w:gridCol w:w="502"/>
                              <w:gridCol w:w="395"/>
                              <w:gridCol w:w="501"/>
                              <w:gridCol w:w="394"/>
                              <w:gridCol w:w="501"/>
                              <w:gridCol w:w="394"/>
                              <w:gridCol w:w="501"/>
                              <w:gridCol w:w="394"/>
                              <w:gridCol w:w="501"/>
                              <w:gridCol w:w="394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3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Anno di presentazione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14.8pt;mso-wrap-distance-left:0pt;mso-wrap-distance-right:7.05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0"/>
                        <w:gridCol w:w="502"/>
                        <w:gridCol w:w="395"/>
                        <w:gridCol w:w="501"/>
                        <w:gridCol w:w="394"/>
                        <w:gridCol w:w="501"/>
                        <w:gridCol w:w="394"/>
                        <w:gridCol w:w="501"/>
                        <w:gridCol w:w="394"/>
                        <w:gridCol w:w="501"/>
                        <w:gridCol w:w="394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53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Anno di presentazione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315"/>
        <w:gridCol w:w="1267"/>
        <w:gridCol w:w="1829"/>
        <w:gridCol w:w="1391"/>
        <w:gridCol w:w="1347"/>
        <w:gridCol w:w="1211"/>
        <w:gridCol w:w="1475"/>
      </w:tblGrid>
      <w:tr>
        <w:trPr>
          <w:trHeight w:val="351" w:hRule="atLeast"/>
          <w:cantSplit w:val="true"/>
        </w:trPr>
        <w:tc>
          <w:tcPr>
            <w:tcW w:w="10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Cs w:val="24"/>
              </w:rPr>
              <w:t>Azione 214.9.a – Tutela della biodiversità agraria vegetale</w:t>
            </w:r>
          </w:p>
        </w:tc>
      </w:tr>
      <w:tr>
        <w:trPr>
          <w:trHeight w:val="1134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odalità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oltiplicazione o coltivazione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pec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ariet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ovenienza materiale di moltiplicazione (1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bicazione (2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. di piante conservate o mq coltivati (3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esto di impianto -densità di semina - densità di trapiant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eriodo di coltivazione</w:t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(1) Indicare “autoproduzione” o n° passaporto dei vegetali o codice accreditamento del fornitore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(2)  Indicare il riferimento catastale o le coordinate GPS</w:t>
      </w:r>
    </w:p>
    <w:p>
      <w:pPr>
        <w:pStyle w:val="Normal"/>
        <w:autoSpaceDE w:val="false"/>
        <w:ind w:left="360" w:hanging="360"/>
        <w:rPr/>
      </w:pPr>
      <w:r>
        <w:rPr/>
        <w:t>(3)  Se si tratta di varietà di vite da vino non iscritte al Catalogo vitivinicolo regionale, possono essere coltivati al massimo 1000 mq e la produzione deve essere destinata esclusivamente al consumo familiare dei viticoltori, pena le sanzioni previste ai sensi del Decreto legislativo 10 agosto 2000, n. 260</w:t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409"/>
      </w:tblGrid>
      <w:tr>
        <w:trPr/>
        <w:tc>
          <w:tcPr>
            <w:tcW w:w="8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napToGrid w:val="false"/>
              <w:ind w:right="-1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ind w:right="-1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Certificato di appartenenza delle colture o delle piante isolate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napToGrid w:val="false"/>
              <w:ind w:right="-1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8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ind w:right="-1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ocumento di adesione alla Rete di conservazione e sicurezz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62" w:leader="none"/>
              </w:tabs>
              <w:snapToGrid w:val="false"/>
              <w:ind w:right="-1" w:hanging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Firma del Beneficiario</w:t>
      </w:r>
      <w:r>
        <w:rPr>
          <w:b/>
          <w:i/>
          <w:color w:val="000000"/>
          <w:sz w:val="22"/>
          <w:u w:val="single"/>
        </w:rPr>
        <w:t xml:space="preserve">_________________________ 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gione Lazio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iano Regionale di Sviluppo Rurale 2007/2013 (Reg. CE 1698/05)</w:t>
      </w:r>
    </w:p>
    <w:p>
      <w:pPr>
        <w:pStyle w:val="Testonormal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isura 214 - Azione 214.11 “Conservazione ed incremento della sostanza organica”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SCHEDA TECNICA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UA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. DOMA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Testonorma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21590</wp:posOffset>
                </wp:positionV>
                <wp:extent cx="6227445" cy="187960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0"/>
                              <w:gridCol w:w="502"/>
                              <w:gridCol w:w="395"/>
                              <w:gridCol w:w="501"/>
                              <w:gridCol w:w="394"/>
                              <w:gridCol w:w="501"/>
                              <w:gridCol w:w="394"/>
                              <w:gridCol w:w="501"/>
                              <w:gridCol w:w="394"/>
                              <w:gridCol w:w="501"/>
                              <w:gridCol w:w="394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3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Anno di presentazione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normal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14.8pt;mso-wrap-distance-left:0pt;mso-wrap-distance-right:7.05pt;mso-wrap-distance-top:0pt;mso-wrap-distance-bottom:0pt;margin-top: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0"/>
                        <w:gridCol w:w="502"/>
                        <w:gridCol w:w="395"/>
                        <w:gridCol w:w="501"/>
                        <w:gridCol w:w="394"/>
                        <w:gridCol w:w="501"/>
                        <w:gridCol w:w="394"/>
                        <w:gridCol w:w="501"/>
                        <w:gridCol w:w="394"/>
                        <w:gridCol w:w="501"/>
                        <w:gridCol w:w="394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53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Anno di presentazione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estonormale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481"/>
        <w:gridCol w:w="6919"/>
      </w:tblGrid>
      <w:tr>
        <w:trPr>
          <w:trHeight w:val="351" w:hRule="atLeast"/>
          <w:cantSplit w:val="true"/>
        </w:trPr>
        <w:tc>
          <w:tcPr>
            <w:tcW w:w="10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Azione 214.11 – Conservazione ed incremento della sostanza organica</w:t>
            </w:r>
          </w:p>
        </w:tc>
      </w:tr>
      <w:tr>
        <w:trPr>
          <w:trHeight w:val="371" w:hRule="atLeast"/>
          <w:cantSplit w:val="true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logia di intervent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arcelle interessate</w:t>
            </w:r>
          </w:p>
        </w:tc>
      </w:tr>
      <w:tr>
        <w:trPr>
          <w:trHeight w:val="371" w:hRule="atLeast"/>
          <w:cantSplit w:val="true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Fertilizzazione Organic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olture intercalari da sovescio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Rotazione coltural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Dichiaro, inoltre, di aver predisposto specifica “Relazione tecnico descrittiva degli interventi”, nella quale sono riportati  la tipologia, le modalità ed i tempi di realizzazione degli interventi, che costituisce parte integrante della presente scheda tecnica  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Firma del Beneficiario</w:t>
      </w:r>
      <w:r>
        <w:rPr>
          <w:b/>
          <w:i/>
          <w:color w:val="000000"/>
          <w:u w:val="single"/>
        </w:rPr>
        <w:t xml:space="preserve">_________________________ </w:t>
      </w:r>
      <w:r>
        <w:rPr>
          <w:b/>
          <w:i/>
          <w:color w:val="000000"/>
        </w:rPr>
        <w:t>Firma del Tecnico</w:t>
      </w:r>
      <w:r>
        <w:rPr>
          <w:b/>
          <w:i/>
          <w:color w:val="000000"/>
          <w:u w:val="single"/>
        </w:rPr>
        <w:t>___________________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67" w:hanging="0"/>
        <w:rPr>
          <w:b/>
          <w:b/>
          <w:bCs/>
          <w:strike/>
          <w:sz w:val="18"/>
          <w:szCs w:val="18"/>
        </w:rPr>
      </w:pPr>
      <w:r>
        <w:rPr>
          <w:b/>
          <w:bCs/>
          <w:strike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</w:rPr>
    </w:pPr>
    <w:r>
      <w:rPr>
        <w:b/>
        <w:sz w:val="20"/>
      </w:rPr>
      <w:t>ALLEGATO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18"/>
        <w:i/>
        <w:b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  <w:color w:val="000000"/>
      <w:sz w:val="18"/>
      <w:szCs w:val="18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ind w:right="566" w:hanging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432" w:leader="none"/>
        <w:tab w:val="left" w:pos="1152" w:leader="none"/>
        <w:tab w:val="left" w:pos="1872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right="566" w:hanging="0"/>
      <w:jc w:val="center"/>
    </w:pPr>
    <w:rPr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0:43:00Z</dcterms:created>
  <dc:creator>Regione Lazio</dc:creator>
  <dc:description/>
  <cp:keywords/>
  <dc:language>en-US</dc:language>
  <cp:lastModifiedBy>raleandri</cp:lastModifiedBy>
  <cp:lastPrinted>2008-04-03T12:48:00Z</cp:lastPrinted>
  <dcterms:modified xsi:type="dcterms:W3CDTF">2008-04-03T10:49:00Z</dcterms:modified>
  <cp:revision>3</cp:revision>
  <dc:subject/>
  <dc:title>Allegato 1</dc:title>
</cp:coreProperties>
</file>